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ОСУЛЬ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16.04. 2025                                    с. Большая Косуль                № 47-  215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ОВЕТА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атьями 24, 26 Устава Большекосульского сельсовета Боготольского района Красноярского края, рассмотрев предложения администрации сельсовета, Большекосульский сельский Совет депутатов </w:t>
      </w:r>
      <w:r>
        <w:rPr>
          <w:b/>
        </w:rPr>
        <w:t>РЕШИЛ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 Утвердить отчет об исполнении бюджета сельсовета за 2024 год :по доходам  в сумме по 18 014,15 тыс. рублей; расходам в сумме 17 500,38 тыс. рублей;  профицит бюджета  -в сумме 513,77 тыс. рублей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) исполнение по  источникам  внутреннего финансирования дефицита бюджета сельсовета по кодам классификации источников финансирования дефицитов бюджетов за 2024 год согласно приложению 1 к настоящему Реш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исполнение  доходов бюджета сельсовета по кодам классификации доходов бюджета за 2024 год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) исполнение расходов бюджета сельсовета по ведомственной структуре расходов бюджета сельсовета в 2024 году согласно приложению 3 к настоящему Решению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исполнение расходов бюджета по     целевым    статьям (муниципальным программам Большекосу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4 год согласно приложению 4 к настоящему Решению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)  исполнение   расходов бюджета сельсовета по разделам и подразделам бюджетной классификации расходов бюджетов Российской Федерации за 2024 год согласно приложению согласно приложению 5 к настоящему Решению  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исполнение по муниципальным  целевым программам Большекосульского сельсовета в  2024 году  согласно приложению 6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) использование бюджетных ассигнований резервного фонда сельсовета за 2024 год согласно Приложению № 7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) исполнение по субвенциям, су3бсидиям и иным межбюджетным трансфертам, выделенным бюджету Большекосульского сельсовета в  2024 году  согласно приложению 8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  Настоящее Решение вступает в силу в день, следующий за днем его официального опубликования в общественно-политической газете «Земля боготольская».</w:t>
      </w:r>
      <w:r>
        <w:rPr>
          <w:color w:val="FF0000"/>
          <w:sz w:val="28"/>
          <w:szCs w:val="28"/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/>
        <w:t>3. Контроль за исполнением настоящего Решения возложить на постоянную комиссию по бюджетно-финансовым вопросам (председатель-Ильина О.В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</w:t>
      </w:r>
      <w:r>
        <w:rPr/>
        <w:t>Председатель Большекосульского</w:t>
        <w:tab/>
        <w:t xml:space="preserve">Исполняющая полномочия 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</w:t>
      </w:r>
      <w:r>
        <w:rPr/>
        <w:t xml:space="preserve">сельского Совета депутатов                                                   Главы Большекосульского  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овета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____________ И.Н. Однодворцева                                            ____________И.В. Гур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2:29:00Z</dcterms:created>
  <dc:creator>Predsedatel</dc:creator>
  <dc:description/>
  <cp:keywords/>
  <dc:language>en-US</dc:language>
  <cp:lastModifiedBy>PBS</cp:lastModifiedBy>
  <cp:lastPrinted>2023-03-19T18:38:00Z</cp:lastPrinted>
  <dcterms:modified xsi:type="dcterms:W3CDTF">2025-04-22T03:13:00Z</dcterms:modified>
  <cp:revision>38</cp:revision>
  <dc:subject/>
  <dc:title>БОЛЬШЕКОСУЛЬСКИЙ СЕЛЬСКИЙ СОВЕТ ДЕПУТАТОВ</dc:title>
</cp:coreProperties>
</file>